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dk 2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Broad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Nick Galbre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Rusty Russell IBM Corporation 2007.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Western Digita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Matthieu Darbo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5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road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6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Nutanix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Eidetico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BM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1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7 jonobr1 / http:jonobr1.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ellanox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Alfred Klo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Wojciech Mu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FUJITSU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Daisuke Aoyama &lt;aoyama@peach.ne.j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Mellanox Technologies LTD.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043</vt:lpwstr>
  </property>
</Properties>
</file>